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ит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12.2011г    № 13\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Новониколае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перечня  должностей  муниципальной  служб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 соответствии  с  пунктом  4  Указа  Президента  РФ  от  21.07.2010г  №  925  «  О  мерах  по  реализации  отдельных  положений  Федерального  закона  «  О  противодействии  коррупции»,  Федеральным  законом  от  25.12.2008г  №  273  -  ФЗ  «  О   противодействии  корруп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перечень  должностей  муниципальной  службы  администрации  Китатского  сельского  поселения  (  перечень  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 вступает  в  силу  с  момента  его  опублик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за  выполнением  настоящего  постановления  оставляю  за  собой.</w:t>
      </w:r>
    </w:p>
    <w:p>
      <w:pPr>
        <w:pStyle w:val="Normal"/>
        <w:ind w:left="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итатского</w:t>
      </w:r>
    </w:p>
    <w:p>
      <w:pPr>
        <w:pStyle w:val="Normal"/>
        <w:ind w:left="21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Н.Н.Шульц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твержден 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дминистрации Кита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09.12.2011г  №  13\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должностей муниципальной службы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т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 должнос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ный  специалис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ая  должнос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30:00Z</dcterms:created>
  <dc:creator>Customer</dc:creator>
  <dc:description/>
  <cp:keywords/>
  <dc:language>en-US</dc:language>
  <cp:lastModifiedBy>Новоселов Михаил Александрович</cp:lastModifiedBy>
  <dcterms:modified xsi:type="dcterms:W3CDTF">2012-01-23T04:53:00Z</dcterms:modified>
  <cp:revision>5</cp:revision>
  <dc:subject/>
  <dc:title>                                     Российская  Федерация</dc:title>
</cp:coreProperties>
</file>